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5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, SZKŁA LABORATOR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RAZ DROBNYCH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DANIE NR 1: DOSTAWA ODCZYNNIKÓW CHEMICZNYCH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2: DOSTAWA SZKŁA LABORATORYJNEGO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3: DOSTAWA DROBNYCH MATERIAŁÓW LABORATORYJ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7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10-03T11:24:00Z</dcterms:modified>
  <cp:revision>3</cp:revision>
  <dc:subject/>
  <dc:title>Załącznik nr 1</dc:title>
</cp:coreProperties>
</file>